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2252 kcal</w:t>
      </w:r>
    </w:p>
    <w:p>
      <w:pPr>
        <w:pStyle w:val="Nessunaspaziatura"/>
        <w:jc w:val="center"/>
        <w:rPr/>
      </w:pPr>
      <w:r>
        <w:rPr/>
        <w:t xml:space="preserve">Proteine </w:t>
      </w:r>
      <w:r>
        <w:rPr>
          <w:color w:val="00B0F0"/>
        </w:rPr>
        <w:t>20%</w:t>
      </w:r>
    </w:p>
    <w:p>
      <w:pPr>
        <w:pStyle w:val="Nessunaspaziatura"/>
        <w:jc w:val="center"/>
        <w:rPr/>
      </w:pPr>
      <w:r>
        <w:rPr/>
        <w:t xml:space="preserve">Grassi </w:t>
      </w:r>
      <w:r>
        <w:rPr>
          <w:color w:val="00B0F0"/>
        </w:rPr>
        <w:t>28%</w:t>
      </w:r>
    </w:p>
    <w:p>
      <w:pPr>
        <w:pStyle w:val="Nessunaspaziatura"/>
        <w:jc w:val="center"/>
        <w:rPr>
          <w:color w:val="00B0F0"/>
        </w:rPr>
      </w:pPr>
      <w:r>
        <w:rPr/>
        <w:t xml:space="preserve">Carboidrati </w:t>
      </w:r>
      <w:r>
        <w:rPr>
          <w:color w:val="00B0F0"/>
        </w:rPr>
        <w:t>52%</w:t>
      </w:r>
    </w:p>
    <w:p>
      <w:pPr>
        <w:pStyle w:val="Nessunaspaziatura"/>
        <w:jc w:val="center"/>
        <w:rPr>
          <w:color w:val="00B0F0"/>
        </w:rPr>
      </w:pPr>
      <w:r>
        <w:rPr>
          <w:color w:val="00B0F0"/>
        </w:rPr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2071899269" r:id="rId2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3pt" filled="f" o:ole="">
            <v:imagedata r:id="rId5" o:title=""/>
          </v:shape>
          <o:OLEObject Type="Embed" ProgID="Excel.Sheet.12" ShapeID="ole_rId4" DrawAspect="Content" ObjectID="_335681551" r:id="rId4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3181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/>
      </w:pPr>
      <w:r>
        <w:rPr/>
        <w:t xml:space="preserve">COLAZIONE </w:t>
        <w:tab/>
        <w:tab/>
        <w:t>386 kcal</w:t>
      </w:r>
    </w:p>
    <w:p>
      <w:pPr>
        <w:pStyle w:val="Nessunaspaziatura"/>
        <w:numPr>
          <w:ilvl w:val="0"/>
          <w:numId w:val="4"/>
        </w:numPr>
        <w:rPr/>
      </w:pPr>
      <w:r>
        <w:rPr/>
        <w:t xml:space="preserve">Latte scremato </w:t>
        <w:tab/>
        <w:tab/>
        <w:t>250 ml</w:t>
        <w:tab/>
        <w:tab/>
        <w:t>85 kcal</w:t>
      </w:r>
    </w:p>
    <w:p>
      <w:pPr>
        <w:pStyle w:val="Nessunaspaziatura"/>
        <w:numPr>
          <w:ilvl w:val="0"/>
          <w:numId w:val="4"/>
        </w:numPr>
        <w:rPr/>
      </w:pPr>
      <w:r>
        <w:rPr/>
        <w:t>Noci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4"/>
        </w:numPr>
        <w:rPr/>
      </w:pPr>
      <w:r>
        <w:rPr/>
        <w:t>Frutta</w:t>
        <w:tab/>
        <w:tab/>
        <w:tab/>
        <w:t>150 gr</w:t>
        <w:tab/>
        <w:tab/>
        <w:t>79 kcal</w:t>
      </w:r>
    </w:p>
    <w:p>
      <w:pPr>
        <w:pStyle w:val="Nessunaspaziatura"/>
        <w:numPr>
          <w:ilvl w:val="0"/>
          <w:numId w:val="4"/>
        </w:numPr>
        <w:rPr/>
      </w:pPr>
      <w:r>
        <w:rPr/>
        <w:t>Caffè</w:t>
        <w:tab/>
        <w:tab/>
        <w:tab/>
        <w:t>50 ml</w:t>
        <w:tab/>
        <w:tab/>
        <w:t>2 kcal</w:t>
      </w:r>
    </w:p>
    <w:p>
      <w:pPr>
        <w:pStyle w:val="Nessunaspaziatura"/>
        <w:numPr>
          <w:ilvl w:val="0"/>
          <w:numId w:val="4"/>
        </w:numPr>
        <w:rPr/>
      </w:pPr>
      <w:r>
        <w:rPr/>
        <w:t>Zucchero</w:t>
        <w:tab/>
        <w:tab/>
        <w:t>20 gr</w:t>
        <w:tab/>
        <w:tab/>
        <w:t>80 kcal</w:t>
      </w:r>
    </w:p>
    <w:p>
      <w:pPr>
        <w:pStyle w:val="Nessunaspaziatura"/>
        <w:numPr>
          <w:ilvl w:val="0"/>
          <w:numId w:val="4"/>
        </w:numPr>
        <w:rPr/>
      </w:pPr>
      <w:r>
        <w:rPr/>
        <w:t>Supradyn periodicament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ANZO</w:t>
        <w:tab/>
        <w:tab/>
        <w:t>951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sta </w:t>
        <w:tab/>
        <w:tab/>
        <w:tab/>
        <w:t>150 gr</w:t>
        <w:tab/>
        <w:tab/>
        <w:t>519 kcal</w:t>
      </w:r>
    </w:p>
    <w:p>
      <w:pPr>
        <w:pStyle w:val="Nessunaspaziatura"/>
        <w:numPr>
          <w:ilvl w:val="0"/>
          <w:numId w:val="1"/>
        </w:numPr>
        <w:rPr/>
      </w:pPr>
      <w:r>
        <w:rPr/>
        <w:t>Pomodoro</w:t>
        <w:tab/>
        <w:tab/>
        <w:t>240 gr</w:t>
        <w:tab/>
        <w:tab/>
        <w:t>53 kcal</w:t>
      </w:r>
    </w:p>
    <w:p>
      <w:pPr>
        <w:pStyle w:val="Nessunaspaziatura"/>
        <w:numPr>
          <w:ilvl w:val="0"/>
          <w:numId w:val="1"/>
        </w:numPr>
        <w:rPr/>
      </w:pPr>
      <w:r>
        <w:rPr/>
        <w:t>Olio evo</w:t>
        <w:tab/>
        <w:tab/>
        <w:t xml:space="preserve">20 gr </w:t>
        <w:tab/>
        <w:tab/>
        <w:t>180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rmigiano </w:t>
        <w:tab/>
        <w:tab/>
        <w:t>25 gr</w:t>
        <w:tab/>
        <w:tab/>
        <w:t>104 kcal</w:t>
      </w:r>
    </w:p>
    <w:p>
      <w:pPr>
        <w:pStyle w:val="Nessunaspaziatura"/>
        <w:numPr>
          <w:ilvl w:val="0"/>
          <w:numId w:val="1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numPr>
          <w:ilvl w:val="0"/>
          <w:numId w:val="1"/>
        </w:numPr>
        <w:rPr/>
      </w:pPr>
      <w:r>
        <w:rPr/>
        <w:t>Creatina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1"/>
        </w:numPr>
        <w:rPr/>
      </w:pPr>
      <w:r>
        <w:rPr/>
        <w:t>Digger selz</w:t>
        <w:tab/>
        <w:tab/>
        <w:t>3,5 gr</w:t>
        <w:tab/>
        <w:tab/>
        <w:t>4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SPUNTINO </w:t>
        <w:tab/>
        <w:tab/>
        <w:t>279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Tonno al naturale </w:t>
        <w:tab/>
        <w:t>56 gr</w:t>
        <w:tab/>
        <w:tab/>
        <w:t>60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Noci 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3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POST-WORKOUT  </w:t>
        <w:tab/>
        <w:t>20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Latte scremato </w:t>
        <w:tab/>
        <w:tab/>
        <w:t>500 ml</w:t>
        <w:tab/>
        <w:tab/>
        <w:t>170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Glutammina 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Bcaa </w:t>
        <w:tab/>
        <w:tab/>
        <w:tab/>
        <w:t>5 gr</w:t>
        <w:tab/>
        <w:tab/>
        <w:t>20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ENA</w:t>
        <w:tab/>
        <w:tab/>
        <w:tab/>
        <w:t>434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Tonno al naturale </w:t>
        <w:tab/>
        <w:t>112 gr</w:t>
        <w:tab/>
        <w:tab/>
        <w:t>12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Spinaci </w:t>
        <w:tab/>
        <w:tab/>
        <w:tab/>
        <w:t>240 gr</w:t>
        <w:tab/>
        <w:tab/>
        <w:t>55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Olio evo </w:t>
        <w:tab/>
        <w:tab/>
        <w:t>20 gr</w:t>
        <w:tab/>
        <w:tab/>
        <w:t>18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Mela </w:t>
        <w:tab/>
        <w:tab/>
        <w:tab/>
        <w:t>150 gr</w:t>
        <w:tab/>
        <w:tab/>
        <w:t>79 kc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44:00Z</dcterms:created>
  <dc:creator>Alessandro Tarascio</dc:creator>
  <dc:description/>
  <cp:keywords/>
  <dc:language>en-US</dc:language>
  <cp:lastModifiedBy>Alessandro Tarascio</cp:lastModifiedBy>
  <dcterms:modified xsi:type="dcterms:W3CDTF">2008-09-17T15:44:00Z</dcterms:modified>
  <cp:revision>2</cp:revision>
  <dc:subject/>
  <dc:title/>
</cp:coreProperties>
</file>